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3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APÉIS DIVERSOS, para atender as necessidades das Secretarias e Fundaçã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1T18:31:00Z</dcterms:modified>
  <cp:revision>15</cp:revision>
  <dc:subject/>
  <dc:title>Ilmo Sr</dc:title>
</cp:coreProperties>
</file>